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firstLine="720"/>
        <w:jc w:val="right"/>
        <w:rPr/>
      </w:pPr>
      <w:r>
        <w:rPr>
          <w:rFonts w:cs="Times New Roman" w:ascii="Times New Roman" w:hAnsi="Times New Roman"/>
          <w:sz w:val="16"/>
          <w:lang w:val="ru-RU"/>
        </w:rPr>
        <w:t xml:space="preserve"> </w:t>
      </w:r>
      <w:r>
        <w:rPr>
          <w:sz w:val="16"/>
          <w:lang w:val="ru-RU"/>
        </w:rPr>
        <w:t>"Вокруг света" № 4, 1978</w:t>
      </w:r>
    </w:p>
    <w:p>
      <w:pPr>
        <w:pStyle w:val="Normal"/>
        <w:ind w:firstLine="720"/>
        <w:jc w:val="center"/>
        <w:rPr>
          <w:b/>
          <w:b/>
        </w:rPr>
      </w:pPr>
      <w:r>
        <w:rPr>
          <w:b/>
        </w:rPr>
        <w:t>Витольд Зегальский</w:t>
      </w:r>
    </w:p>
    <w:p>
      <w:pPr>
        <w:pStyle w:val="Normal"/>
        <w:ind w:firstLine="720"/>
        <w:jc w:val="center"/>
        <w:rPr>
          <w:b/>
          <w:b/>
        </w:rPr>
      </w:pPr>
      <w:r>
        <w:rPr>
          <w:b/>
        </w:rPr>
        <w:t>Патрульная служба</w:t>
      </w:r>
    </w:p>
    <w:p>
      <w:pPr>
        <w:pStyle w:val="Normal"/>
        <w:ind w:firstLine="720"/>
        <w:jc w:val="center"/>
        <w:rPr>
          <w:i/>
          <w:i/>
        </w:rPr>
      </w:pPr>
      <w:r>
        <w:rPr>
          <w:i/>
        </w:rPr>
        <w:t>Фантастический рассказ</w:t>
      </w:r>
    </w:p>
    <w:p>
      <w:pPr>
        <w:pStyle w:val="Normal"/>
        <w:ind w:firstLine="720"/>
        <w:jc w:val="both"/>
        <w:rPr/>
      </w:pPr>
      <w:r>
        <w:rPr/>
        <w:t>Последние дни время дежурства в рубке тянулось томительно медленно. Так бывает всякий раз, когда приближается момент разворота корабля к Земле. Просторные помещения вдруг становятся тесными, и только усилием воли заставляешь себя смотреть на экраны локаторов, усеянные расположенными по курсу космолета звездами. Это продолжается до тех пор, пока корабль не оказывается на траверсе последнего космического зонда или сигнального буя. Рукояти управления и мнемосхемы снова становятся нормальными атрибутами жизни пилота, оживляются разговоры в столовой, и даже расчет курса доставляет удовольствие...</w:t>
      </w:r>
    </w:p>
    <w:p>
      <w:pPr>
        <w:pStyle w:val="Normal"/>
        <w:ind w:firstLine="720"/>
        <w:jc w:val="both"/>
        <w:rPr/>
      </w:pPr>
      <w:r>
        <w:rPr/>
        <w:t>На экранах рубки космолета — звездная пыль. Где-то в пространстве находится космический зонд, последний безлюдный пост человеческой цивилизации, следящий за этим отдаленным уголком неба. Каждые десять минут монотонно звучит его бесстрастный голос: "Безопасный сектор,  безопасный сектор..."</w:t>
      </w:r>
    </w:p>
    <w:p>
      <w:pPr>
        <w:pStyle w:val="Normal"/>
        <w:ind w:firstLine="720"/>
        <w:jc w:val="both"/>
        <w:rPr/>
      </w:pPr>
      <w:r>
        <w:rPr/>
        <w:t>Однако звуковые сигналы были лишь частью рабочей информации из космоса, и Берт каждые несколько минут поглядывал на экраны бортовых локаторов.</w:t>
      </w:r>
    </w:p>
    <w:p>
      <w:pPr>
        <w:pStyle w:val="Normal"/>
        <w:ind w:firstLine="720"/>
        <w:jc w:val="both"/>
        <w:rPr/>
      </w:pPr>
      <w:r>
        <w:rPr/>
        <w:t>Светлое пятно на головном экране — это зонд, к которому мчит ракета. Он точно такой же, как и во всех других секторах. Все они набиты экспонированными фотопластинками и пленками в специальных кассетах, защищенных от радиации. В прежние времена, когда Берт был новичком в патрульной службе, эти громадины, висящие в космосе, создавали у него впечатление собственной ничтожности, потерянности среди миллиардов звезд. Берт усмехнулся своим воспоминаниям, проверил датчики атомного реактора и соединился с астролабораторией. В видеофоне показалось лицо Кротана.</w:t>
      </w:r>
    </w:p>
    <w:p>
      <w:pPr>
        <w:pStyle w:val="Normal"/>
        <w:ind w:firstLine="720"/>
        <w:jc w:val="both"/>
        <w:rPr/>
      </w:pPr>
      <w:r>
        <w:rPr/>
        <w:t>—</w:t>
      </w:r>
      <w:r>
        <w:rPr>
          <w:rFonts w:eastAsia="Arial"/>
        </w:rPr>
        <w:t xml:space="preserve"> </w:t>
      </w:r>
      <w:r>
        <w:rPr/>
        <w:t xml:space="preserve">Ты уже просмотрел материалы из кассет зонда СК-85? </w:t>
      </w:r>
    </w:p>
    <w:p>
      <w:pPr>
        <w:pStyle w:val="Normal"/>
        <w:ind w:firstLine="720"/>
        <w:jc w:val="both"/>
        <w:rPr/>
      </w:pPr>
      <w:r>
        <w:rPr/>
        <w:t xml:space="preserve">Кротан кивнул. </w:t>
      </w:r>
    </w:p>
    <w:p>
      <w:pPr>
        <w:pStyle w:val="Normal"/>
        <w:ind w:firstLine="720"/>
        <w:jc w:val="both"/>
        <w:rPr/>
      </w:pPr>
      <w:r>
        <w:rPr/>
        <w:t>—</w:t>
      </w:r>
      <w:r>
        <w:rPr>
          <w:rFonts w:eastAsia="Arial"/>
        </w:rPr>
        <w:t xml:space="preserve"> </w:t>
      </w:r>
      <w:r>
        <w:rPr/>
        <w:t>Ничего интересного, Берт. На Земле, правда, что-нибудь выудят, но материал скорее серенький. Хотя кое-что есть. Несколько недель назад в окрестностях зонда прошел разреженный рой пылевых метеоритов. Но фотопластинках видны следы — слабые, впрочем. Вероятнее всего, рой переместился вдоль границ секторов 128 и 129 и пересек трассу Плутон — Юпитер.</w:t>
      </w:r>
    </w:p>
    <w:p>
      <w:pPr>
        <w:pStyle w:val="Normal"/>
        <w:ind w:firstLine="720"/>
        <w:jc w:val="both"/>
        <w:rPr/>
      </w:pPr>
      <w:r>
        <w:rPr/>
        <w:t>—</w:t>
      </w:r>
      <w:r>
        <w:rPr>
          <w:rFonts w:eastAsia="Arial"/>
        </w:rPr>
        <w:t xml:space="preserve"> </w:t>
      </w:r>
      <w:r>
        <w:rPr/>
        <w:t>А это не головной рой? — спросил Берт.</w:t>
      </w:r>
    </w:p>
    <w:p>
      <w:pPr>
        <w:pStyle w:val="Normal"/>
        <w:ind w:firstLine="720"/>
        <w:jc w:val="both"/>
        <w:rPr/>
      </w:pPr>
      <w:r>
        <w:rPr/>
        <w:t>—</w:t>
      </w:r>
      <w:r>
        <w:rPr>
          <w:rFonts w:eastAsia="Arial"/>
        </w:rPr>
        <w:t xml:space="preserve"> </w:t>
      </w:r>
      <w:r>
        <w:rPr/>
        <w:t>Так уж сразу и головной! — скривил губы Кротан. — Из тысяч зарегистрированных метеоритных потоков только некоторые имели упреждающее пылевое облако. Фотопластинки я уже отправил в хранилище. А что нового у тебя?</w:t>
      </w:r>
    </w:p>
    <w:p>
      <w:pPr>
        <w:pStyle w:val="Normal"/>
        <w:ind w:firstLine="720"/>
        <w:jc w:val="both"/>
        <w:rPr/>
      </w:pPr>
      <w:r>
        <w:rPr/>
        <w:t>—</w:t>
      </w:r>
      <w:r>
        <w:rPr>
          <w:rFonts w:eastAsia="Arial"/>
        </w:rPr>
        <w:t xml:space="preserve"> </w:t>
      </w:r>
      <w:r>
        <w:rPr/>
        <w:t>Безопасный сектор, — ответил Берт, удерживая зевок. — Займись-ка приготовлением кассет. Заменим на зонде, что требуется, и с ходу покажем космосу корму. Жаль потерять хотя бы одну минуту, лучше провести ее на бульваре или в парке. Чем занимается Ортен?</w:t>
      </w:r>
    </w:p>
    <w:p>
      <w:pPr>
        <w:pStyle w:val="Normal"/>
        <w:ind w:firstLine="720"/>
        <w:jc w:val="both"/>
        <w:rPr/>
      </w:pPr>
      <w:r>
        <w:rPr/>
        <w:t>—</w:t>
      </w:r>
      <w:r>
        <w:rPr>
          <w:rFonts w:eastAsia="Arial"/>
        </w:rPr>
        <w:t xml:space="preserve"> </w:t>
      </w:r>
      <w:r>
        <w:rPr/>
        <w:t>Он в выпускном шлюзе с кучей автоматов проверяет капсулу.</w:t>
      </w:r>
    </w:p>
    <w:p>
      <w:pPr>
        <w:pStyle w:val="Normal"/>
        <w:ind w:firstLine="720"/>
        <w:jc w:val="both"/>
        <w:rPr/>
      </w:pPr>
      <w:r>
        <w:rPr/>
        <w:t>Берт кивнул, выключил видеофон и посмотрел на экран локатора. Светящееся пятно теперь уже расположилось посредине шкалы; расстояние было по-прежнему огромным. Пройдет еще много часов, прежде чем можно будет начать торможение. И опять-таки пройдет немало времени до того, как космолет потеряет скорость и из его выпускного  шлюза помчится к зонду небольшая ракета с батареями, кассетами и научной аппаратурой. В самом лучшем случае сутки  уйдут на проверку всех систем зонда и на их консервацию. Только потом можно будет направить космолет к Земле и в течение долгих недель следить, как ее искорка постепенно вырастает в ярко светящийся диск.</w:t>
      </w:r>
    </w:p>
    <w:p>
      <w:pPr>
        <w:pStyle w:val="Normal"/>
        <w:ind w:firstLine="720"/>
        <w:jc w:val="both"/>
        <w:rPr/>
      </w:pPr>
      <w:r>
        <w:rPr/>
        <w:t>Минуту тишины, наполнившей рубку, прервал сигнал информатора. Берт нажал кнопку приема и наклонился над пультом. Через экран проплыл знак телевизионного сообщения из центра связи на Ганимеде, после чего показалось  лицо   диспетчера. Берту не был знаком этот человек — люди в районе Юпитера сменялись каждые полгода, — но, судя по трем нашивкам на рукаве, это была важная персона. Появление диспетчера на экране предвещало что-то серьезное.</w:t>
      </w:r>
    </w:p>
    <w:p>
      <w:pPr>
        <w:pStyle w:val="Normal"/>
        <w:ind w:firstLine="720"/>
        <w:jc w:val="both"/>
        <w:rPr/>
      </w:pPr>
      <w:r>
        <w:rPr/>
        <w:t>—</w:t>
      </w:r>
      <w:r>
        <w:rPr>
          <w:rFonts w:eastAsia="Arial"/>
        </w:rPr>
        <w:t xml:space="preserve"> </w:t>
      </w:r>
      <w:r>
        <w:rPr/>
        <w:t>Патрулю "Прометей". Вдоль границы секторов 128, 129 перемещается густой поток метеоритов, в который попала грузовая ракета РТ-136, летящая к Земле. На борту два человека. Повреждения: авария навигационной системы и, возможно, атомного реактора. Ракета дрейфует в потоке и в случае, если ей не будет оказана помощь, может уйти за пределы Солнечной системы. Предлагаю космолету "Прометей" изменить курс и ознакомиться с обстановкой. В зависимости от нее командиру корабля надлежит принять меры, предусмотренные инструкцией об оказании помощи терпящим бедствие. Сообщаю координаты потока и находящейся в нем грузовой ракеты...</w:t>
      </w:r>
    </w:p>
    <w:p>
      <w:pPr>
        <w:pStyle w:val="Normal"/>
        <w:ind w:firstLine="720"/>
        <w:jc w:val="both"/>
        <w:rPr/>
      </w:pPr>
      <w:r>
        <w:rPr/>
        <w:t>Берту показалось, что тихий шелест информации в анализаторе превращается в грохот, стекающий к нему со стен, потолка, отовсюду. На навигационном экране засветилась трехмерная карта; по ней, на фоне далеких звезд, поползли светлые стрелки векторов, стали зажигаться цифры и условные знаки. Наклонившись, Берт рассматривал картину отдаленного района неба, пронизываемого потоком метеоритов, одним из тех роев неизвестного  происхождения, которые доставляют столько неприятностей пилотам космических кораблей. На карте метеоритный рой был обозначен светлой полоской; внутри ее блестела красная точка, приблизительно обозначающая положение попавшей в беду ракеты. Зеленая, изогнутая в концевой части линия, идущая из левого угла карты, показывала кратчайший путь к району катастрофы, рассчитанный для "Прометея" компьютером.</w:t>
      </w:r>
    </w:p>
    <w:p>
      <w:pPr>
        <w:pStyle w:val="Normal"/>
        <w:ind w:firstLine="720"/>
        <w:jc w:val="both"/>
        <w:rPr/>
      </w:pPr>
      <w:r>
        <w:rPr/>
        <w:t>Берт подтвердил прием и нажал на кнопку внутреннего оповещения.</w:t>
      </w:r>
    </w:p>
    <w:p>
      <w:pPr>
        <w:pStyle w:val="Normal"/>
        <w:ind w:firstLine="720"/>
        <w:jc w:val="both"/>
        <w:rPr/>
      </w:pPr>
      <w:r>
        <w:rPr/>
        <w:t>—</w:t>
      </w:r>
      <w:r>
        <w:rPr>
          <w:rFonts w:eastAsia="Arial"/>
        </w:rPr>
        <w:t xml:space="preserve"> </w:t>
      </w:r>
      <w:r>
        <w:rPr/>
        <w:t>Экипаж, внимание! Говорит командир корабля. Немедленно приготовиться к изменению ускорения. Выходим из сектора экстренным курсом. Даю четыре минуты на выполнение необходимых действий. После изменения курса — совещание  в рубке. Включаю счетчик времени. Конец сообщения.</w:t>
      </w:r>
    </w:p>
    <w:p>
      <w:pPr>
        <w:pStyle w:val="Normal"/>
        <w:ind w:firstLine="720"/>
        <w:jc w:val="both"/>
        <w:rPr/>
      </w:pPr>
      <w:r>
        <w:rPr/>
        <w:t>Он вновь наклонился над пультом. Его пальцы побежали по рядам кнопок и клавишей, вызывая пульсацию светящихся точек на индикаторных панелях, резкие колебания стрелок, пляску изогнутых линий на экранах осциллографов. Затем, окончив программирование, Берт сел в кресло и прислонился к пневматической подушке. Под потолком голос автомата монотонно отсчитывал секунды; в космолете постепенно нарастал всепроникающий вой сирены. Берт чувствовал, как его тело тяжелеет, будто наливается свинцом.</w:t>
      </w:r>
    </w:p>
    <w:p>
      <w:pPr>
        <w:pStyle w:val="Normal"/>
        <w:ind w:firstLine="720"/>
        <w:jc w:val="both"/>
        <w:rPr/>
      </w:pPr>
      <w:r>
        <w:rPr/>
      </w:r>
    </w:p>
    <w:p>
      <w:pPr>
        <w:pStyle w:val="Normal"/>
        <w:ind w:firstLine="720"/>
        <w:jc w:val="both"/>
        <w:rPr/>
      </w:pPr>
      <w:r>
        <w:rPr/>
        <w:t>Ортен в который раз наклонился над передатчиком.</w:t>
      </w:r>
    </w:p>
    <w:p>
      <w:pPr>
        <w:pStyle w:val="Normal"/>
        <w:ind w:firstLine="720"/>
        <w:jc w:val="both"/>
        <w:rPr/>
      </w:pPr>
      <w:r>
        <w:rPr/>
        <w:t>—</w:t>
      </w:r>
      <w:r>
        <w:rPr>
          <w:rFonts w:eastAsia="Arial"/>
        </w:rPr>
        <w:t xml:space="preserve"> </w:t>
      </w:r>
      <w:r>
        <w:rPr/>
        <w:t>РТ-135, РТ-135, вы нас слышите? Говорит "Прометей". Где вы находитесь, где вы находитесь? Сообщите ваши координаты. Перехожу на прием.</w:t>
      </w:r>
    </w:p>
    <w:p>
      <w:pPr>
        <w:pStyle w:val="Normal"/>
        <w:ind w:firstLine="720"/>
        <w:jc w:val="both"/>
        <w:rPr/>
      </w:pPr>
      <w:r>
        <w:rPr/>
        <w:t>Но обзорный экран по-прежнему был подернут светлой дымкой. Только в правом углу перемещались искры метеоритов, которые широкой, в несколько тысяч километров рекой лились через просторы космоса. Где-то посреди них находилась ракета с двумя астронавтами на борту, запертыми в бронированной коробке кабины и вслушивающимися в глубочайшую тишину космоса, которая в любую минуту могла превратиться для них в грохот разрывающихся плит и конструкций.</w:t>
      </w:r>
    </w:p>
    <w:p>
      <w:pPr>
        <w:pStyle w:val="Normal"/>
        <w:ind w:firstLine="720"/>
        <w:jc w:val="both"/>
        <w:rPr/>
      </w:pPr>
      <w:r>
        <w:rPr/>
        <w:t>Берту резало глаза: он протер их и как бы украдкой бросил взгляд в сторону Кротана и Ортена. До сих пор он не думал о них как о людях, находящихся в его подчинении. Те полеты, которые уже совершались, проходили гладко, и, собственно говоря, ни разу не возникала ситуация, при которой необходимо было бы командовать людьми и одновременно брать на себя всю ответственность за отдаваемые распоряжения. Конечно, ему постоянно приходилось принимать те или иные решения, но они были банальными, связанными со сложным ритуалом управления ракетой, ее стартом и пребыванием на трассе полета, и не имели характера приказов. Здесь, у края метеоритного потока, прежние отношения между ним и подчиненными должны были стать иными.</w:t>
      </w:r>
    </w:p>
    <w:p>
      <w:pPr>
        <w:pStyle w:val="Normal"/>
        <w:ind w:firstLine="720"/>
        <w:jc w:val="both"/>
        <w:rPr/>
      </w:pPr>
      <w:r>
        <w:rPr/>
        <w:t>При ярком освещении в рубке лица астронавтов казались серыми, усталость углубила морщины, заострила черты лица, придала им аскетическую суровость. Полет в этой зоне грозил каждую минуту катастрофой. Уже дважды пушка аннигилятора стреляла по приближающимся метеоритам, превращая их в световые облака. Ощущение опасности нарастало в Берте с каждой минутой. Те двое в потерпевшем аварию корабле находились в лучшем положении. Берт был убежден, что они в максимальной мере сравняли скорость своего корабля со скоростью потока и теперь несутся вместе с ним в надежде, что рано или поздно им будет оказана помощь.</w:t>
      </w:r>
    </w:p>
    <w:p>
      <w:pPr>
        <w:pStyle w:val="Normal"/>
        <w:ind w:firstLine="720"/>
        <w:jc w:val="both"/>
        <w:rPr/>
      </w:pPr>
      <w:r>
        <w:rPr/>
        <w:t>—</w:t>
      </w:r>
      <w:r>
        <w:rPr>
          <w:rFonts w:eastAsia="Arial"/>
        </w:rPr>
        <w:t xml:space="preserve"> </w:t>
      </w:r>
      <w:r>
        <w:rPr/>
        <w:t>РТ-135, РТ-135! Где вы находитесь? Сообщите ваши координаты, — взывал в микрофон Ортен. — Говорит "Прометен", говорит...</w:t>
      </w:r>
    </w:p>
    <w:p>
      <w:pPr>
        <w:pStyle w:val="Normal"/>
        <w:ind w:firstLine="720"/>
        <w:jc w:val="both"/>
        <w:rPr/>
      </w:pPr>
      <w:r>
        <w:rPr/>
        <w:t>—</w:t>
      </w:r>
      <w:r>
        <w:rPr>
          <w:rFonts w:eastAsia="Arial"/>
        </w:rPr>
        <w:t xml:space="preserve"> </w:t>
      </w:r>
      <w:r>
        <w:rPr/>
        <w:t>Уже сорок восемь часов их вызываем, — сказал Берт, — и делаем вид, что надеемся на ответ. С этим пора кончать. Я прекращаю патрулирование полосы. Мы прозондировали весь поток. Значит, следует либо прекратить спасательную акцию, поскольку мы уже сделали все, что от нас требовалось инструкцией, либо углубиться в поток и там искать их. Мы могли бы в этом случае использовать детектор инфракрасного излучения и локализатор источников электрического поля.</w:t>
      </w:r>
    </w:p>
    <w:p>
      <w:pPr>
        <w:pStyle w:val="Normal"/>
        <w:ind w:firstLine="720"/>
        <w:jc w:val="both"/>
        <w:rPr/>
      </w:pPr>
      <w:r>
        <w:rPr/>
        <w:t>—</w:t>
      </w:r>
      <w:r>
        <w:rPr>
          <w:rFonts w:eastAsia="Arial"/>
        </w:rPr>
        <w:t xml:space="preserve"> </w:t>
      </w:r>
      <w:r>
        <w:rPr/>
        <w:t>Обращаю ваше внимание на положение с горючим и двигателями, — Ортен говорил медленно, с трудом подбирая фразы. — Мы прошли длинную трассу. Было много ускорений и торможений. Патрулирование вдоль метеоритного потока исчерпало наши и без того небольшие резервы. Двигатели и охлаждающие агрегаты находятся на пределе своих технических возможностей.</w:t>
      </w:r>
    </w:p>
    <w:p>
      <w:pPr>
        <w:pStyle w:val="Normal"/>
        <w:ind w:firstLine="720"/>
        <w:jc w:val="both"/>
        <w:rPr/>
      </w:pPr>
      <w:r>
        <w:rPr/>
        <w:t>—</w:t>
      </w:r>
      <w:r>
        <w:rPr>
          <w:rFonts w:eastAsia="Arial"/>
        </w:rPr>
        <w:t xml:space="preserve"> </w:t>
      </w:r>
      <w:r>
        <w:rPr/>
        <w:t>Все-таки у нас еще есть резервы горючего, — вмешался Берт. — А что касается износа оборудования, то предусмотрен пятипроцентный аварийный запас прочности.</w:t>
      </w:r>
    </w:p>
    <w:p>
      <w:pPr>
        <w:pStyle w:val="Normal"/>
        <w:ind w:firstLine="720"/>
        <w:jc w:val="both"/>
        <w:rPr/>
      </w:pPr>
      <w:r>
        <w:rPr/>
        <w:t>—</w:t>
      </w:r>
      <w:r>
        <w:rPr>
          <w:rFonts w:eastAsia="Arial"/>
        </w:rPr>
        <w:t xml:space="preserve"> </w:t>
      </w:r>
      <w:r>
        <w:rPr/>
        <w:t>Я знаю об этом не хуже тебя. Но доложить о техническом состоянии ракеты — моя обязанность.</w:t>
      </w:r>
    </w:p>
    <w:p>
      <w:pPr>
        <w:pStyle w:val="Normal"/>
        <w:ind w:firstLine="720"/>
        <w:jc w:val="both"/>
        <w:rPr/>
      </w:pPr>
      <w:r>
        <w:rPr/>
        <w:t>—</w:t>
      </w:r>
      <w:r>
        <w:rPr>
          <w:rFonts w:eastAsia="Arial"/>
        </w:rPr>
        <w:t xml:space="preserve"> </w:t>
      </w:r>
      <w:r>
        <w:rPr/>
        <w:t>А моя обязанность — обсудить с экипажем всю проблему, — ответил со злостью Берт. — В конце концов,  дело не только в обязанности, вытекающей из закона об оказании помощи терпящим бедствие. Мы выполнили все предписания, и официально никто ни в чем не смог бы нас упрекнуть. Если бы, однако, мне пришлось принять решение о прекращении поисков, я сделал бы это не иначе как в уверенности — и моей и вашей, — что было предпринято все от нас зависящее для спасения астронавтов. Но такой уверенности у меня нет. Вы помните катастрофу "Памира"? Экипаж "Кометы" тоже никто ни в чем не мог упрекнуть, но когда кто-нибудь из них появлялся на космодроме или в клубе, то все замолкали.</w:t>
      </w:r>
    </w:p>
    <w:p>
      <w:pPr>
        <w:pStyle w:val="Normal"/>
        <w:ind w:firstLine="720"/>
        <w:jc w:val="both"/>
        <w:rPr/>
      </w:pPr>
      <w:r>
        <w:rPr/>
        <w:t>—</w:t>
      </w:r>
      <w:r>
        <w:rPr>
          <w:rFonts w:eastAsia="Arial"/>
        </w:rPr>
        <w:t xml:space="preserve"> </w:t>
      </w:r>
      <w:r>
        <w:rPr/>
        <w:t>Поток очень густ, — заметил Кротан. — Измерения показывают, что среднее расстояние между метеоритами не более тысячи километров. Кроме того, у них разная скорость, и, что совсем уж скверно, я обнаружил еще и вихревые движения. Войти внутрь потока — значит подвергнуть себя опасности, степень которой  трудно переоценить. Но, конечно, при этом увеличивается   результативность  поисков...</w:t>
      </w:r>
    </w:p>
    <w:p>
      <w:pPr>
        <w:pStyle w:val="Normal"/>
        <w:ind w:firstLine="720"/>
        <w:jc w:val="both"/>
        <w:rPr/>
      </w:pPr>
      <w:r>
        <w:rPr/>
        <w:t>—</w:t>
      </w:r>
      <w:r>
        <w:rPr>
          <w:rFonts w:eastAsia="Arial"/>
        </w:rPr>
        <w:t xml:space="preserve"> </w:t>
      </w:r>
      <w:r>
        <w:rPr/>
        <w:t>Что именно ты предлагаешь?</w:t>
      </w:r>
    </w:p>
    <w:p>
      <w:pPr>
        <w:pStyle w:val="Normal"/>
        <w:ind w:firstLine="720"/>
        <w:jc w:val="both"/>
        <w:rPr/>
      </w:pPr>
      <w:r>
        <w:rPr/>
        <w:t>—</w:t>
      </w:r>
      <w:r>
        <w:rPr>
          <w:rFonts w:eastAsia="Arial"/>
        </w:rPr>
        <w:t xml:space="preserve"> </w:t>
      </w:r>
      <w:r>
        <w:rPr/>
        <w:t>Войти в поток. Шансы обнаружения ракеты — минимальные, но ими нельзя пренебрегать. Кроме того, поток интересен в научном отношении.</w:t>
      </w:r>
    </w:p>
    <w:p>
      <w:pPr>
        <w:pStyle w:val="Normal"/>
        <w:ind w:firstLine="720"/>
        <w:jc w:val="both"/>
        <w:rPr/>
      </w:pPr>
      <w:r>
        <w:rPr/>
        <w:t>—</w:t>
      </w:r>
      <w:r>
        <w:rPr>
          <w:rFonts w:eastAsia="Arial"/>
        </w:rPr>
        <w:t xml:space="preserve"> </w:t>
      </w:r>
      <w:r>
        <w:rPr/>
        <w:t>А как  ты полагаешь, Ортен?</w:t>
      </w:r>
    </w:p>
    <w:p>
      <w:pPr>
        <w:pStyle w:val="Normal"/>
        <w:ind w:firstLine="720"/>
        <w:jc w:val="both"/>
        <w:rPr/>
      </w:pPr>
      <w:r>
        <w:rPr/>
        <w:t>—</w:t>
      </w:r>
      <w:r>
        <w:rPr>
          <w:rFonts w:eastAsia="Arial"/>
        </w:rPr>
        <w:t xml:space="preserve"> </w:t>
      </w:r>
      <w:r>
        <w:rPr/>
        <w:t>Поступай, как знаешь. Состояние корабля тебе известно. Могу только заверить, что оборудование, машины и двигательная система будут функционировать нормально — в пределах их технических возможностей, разумеется.</w:t>
      </w:r>
    </w:p>
    <w:p>
      <w:pPr>
        <w:pStyle w:val="Normal"/>
        <w:ind w:firstLine="720"/>
        <w:jc w:val="both"/>
        <w:rPr/>
      </w:pPr>
      <w:r>
        <w:rPr/>
        <w:t>Берт подошел к компьютеру. Не спеша произвел некоторые переключения на пульте, через минуту из щели анализатора появилась лента с результатами. Командир внимательно всмотрелся в нее.</w:t>
      </w:r>
    </w:p>
    <w:p>
      <w:pPr>
        <w:pStyle w:val="Normal"/>
        <w:ind w:firstLine="720"/>
        <w:jc w:val="both"/>
        <w:rPr/>
      </w:pPr>
      <w:r>
        <w:rPr/>
        <w:t>—</w:t>
      </w:r>
      <w:r>
        <w:rPr>
          <w:rFonts w:eastAsia="Arial"/>
        </w:rPr>
        <w:t xml:space="preserve"> </w:t>
      </w:r>
      <w:r>
        <w:rPr/>
        <w:t>Расчеты  показывают, — сказал он, — что мы можем маневрировать в потоке не более сорока часов. По истечении этого времени теоретическая длительность нашего возвращения на Землю начнет  увеличиваться. Ближайшие околопланетные базы окажутся слишком в стороне и не смогут прийти к нам на помощь.</w:t>
      </w:r>
    </w:p>
    <w:p>
      <w:pPr>
        <w:pStyle w:val="Normal"/>
        <w:ind w:firstLine="720"/>
        <w:jc w:val="both"/>
        <w:rPr/>
      </w:pPr>
      <w:r>
        <w:rPr/>
      </w:r>
    </w:p>
    <w:p>
      <w:pPr>
        <w:pStyle w:val="Normal"/>
        <w:ind w:firstLine="720"/>
        <w:jc w:val="both"/>
        <w:rPr/>
      </w:pPr>
      <w:r>
        <w:rPr/>
        <w:t>В десять часов бортового времени "Прометей" вошел в метеоритную зону.</w:t>
      </w:r>
    </w:p>
    <w:p>
      <w:pPr>
        <w:pStyle w:val="Normal"/>
        <w:ind w:firstLine="720"/>
        <w:jc w:val="both"/>
        <w:rPr/>
      </w:pPr>
      <w:r>
        <w:rPr/>
        <w:t>В рубке внешне все осталось без изменений. На экранах по-прежнему виднелись светящиеся точки, но астронавты теперь знали, что  страшная  опасность приблизилась к кораблю, поджидает здесь, за бортом. Датчики сигнализировали о большом числе микрометеоритов: их дождь неустанно сек плиты обшивки. Длительное пребывание в этих условиях могло привести обшивку корабля к состоянию, называемому на жаргоне астронавтов "космической оспой", что при резких изменениях ускорения влекло за собой появление трещин, глубоко захватывающих структуру металла. Берт, глядя на счетчик ударов микрометеоритов, думал о тех словно вспоротых, развороченных космолетах, которые удавалось иногда обнаруживать через много лет после катастрофы.</w:t>
      </w:r>
    </w:p>
    <w:p>
      <w:pPr>
        <w:pStyle w:val="Normal"/>
        <w:ind w:firstLine="720"/>
        <w:jc w:val="both"/>
        <w:rPr/>
      </w:pPr>
      <w:r>
        <w:rPr/>
        <w:t>—</w:t>
      </w:r>
      <w:r>
        <w:rPr>
          <w:rFonts w:eastAsia="Arial"/>
        </w:rPr>
        <w:t xml:space="preserve"> </w:t>
      </w:r>
      <w:r>
        <w:rPr/>
        <w:t>Надо расчистить аннигилятором окрестность, — услышал он за спиной голос Ортена.</w:t>
      </w:r>
    </w:p>
    <w:p>
      <w:pPr>
        <w:pStyle w:val="Normal"/>
        <w:ind w:firstLine="720"/>
        <w:jc w:val="both"/>
        <w:rPr/>
      </w:pPr>
      <w:r>
        <w:rPr/>
        <w:t>Берт не повернул головы: инженер имел обыкновение появляться в рубке в самые неподходящие моменты и давать советы сомнительной ценности.</w:t>
      </w:r>
    </w:p>
    <w:p>
      <w:pPr>
        <w:pStyle w:val="Normal"/>
        <w:ind w:firstLine="720"/>
        <w:jc w:val="both"/>
        <w:rPr/>
      </w:pPr>
      <w:r>
        <w:rPr/>
        <w:t>—</w:t>
      </w:r>
      <w:r>
        <w:rPr>
          <w:rFonts w:eastAsia="Arial"/>
        </w:rPr>
        <w:t xml:space="preserve"> </w:t>
      </w:r>
      <w:r>
        <w:rPr/>
        <w:t>Не могу, — ответил Берт, стараясь скрыть раздражение. — Я обязан экономить энергию аннигилятора. Если растрачу  ее, то может не хватить зарядов, когда возникнет прямая опасность.</w:t>
      </w:r>
    </w:p>
    <w:p>
      <w:pPr>
        <w:pStyle w:val="Normal"/>
        <w:ind w:firstLine="720"/>
        <w:jc w:val="both"/>
        <w:rPr/>
      </w:pPr>
      <w:r>
        <w:rPr/>
        <w:t>—</w:t>
      </w:r>
      <w:r>
        <w:rPr>
          <w:rFonts w:eastAsia="Arial"/>
        </w:rPr>
        <w:t xml:space="preserve"> </w:t>
      </w:r>
      <w:r>
        <w:rPr/>
        <w:t>Если ты этого не сделаешь, "Прометей" после возвращения на Землю пойдет на слом, — буркнул Ортен.</w:t>
      </w:r>
    </w:p>
    <w:p>
      <w:pPr>
        <w:pStyle w:val="Normal"/>
        <w:ind w:firstLine="720"/>
        <w:jc w:val="both"/>
        <w:rPr/>
      </w:pPr>
      <w:r>
        <w:rPr/>
        <w:t>—</w:t>
      </w:r>
      <w:r>
        <w:rPr>
          <w:rFonts w:eastAsia="Arial"/>
        </w:rPr>
        <w:t xml:space="preserve"> </w:t>
      </w:r>
      <w:r>
        <w:rPr/>
        <w:t>Не я, черт возьми, придумал этот поток! — Берт с трудом подавил желание выставить Ортена из рубки. — Ты попросту не веришь, что мы найдем их!</w:t>
      </w:r>
    </w:p>
    <w:p>
      <w:pPr>
        <w:pStyle w:val="Normal"/>
        <w:ind w:firstLine="720"/>
        <w:jc w:val="both"/>
        <w:rPr/>
      </w:pPr>
      <w:r>
        <w:rPr/>
        <w:t>—</w:t>
      </w:r>
      <w:r>
        <w:rPr>
          <w:rFonts w:eastAsia="Arial"/>
        </w:rPr>
        <w:t xml:space="preserve"> </w:t>
      </w:r>
      <w:r>
        <w:rPr/>
        <w:t>А ты веришь?</w:t>
      </w:r>
    </w:p>
    <w:p>
      <w:pPr>
        <w:pStyle w:val="Normal"/>
        <w:ind w:firstLine="720"/>
        <w:jc w:val="both"/>
        <w:rPr/>
      </w:pPr>
      <w:r>
        <w:rPr/>
        <w:t>—</w:t>
      </w:r>
      <w:r>
        <w:rPr>
          <w:rFonts w:eastAsia="Arial"/>
        </w:rPr>
        <w:t xml:space="preserve"> </w:t>
      </w:r>
      <w:r>
        <w:rPr/>
        <w:t>Да. Я должен быть убежденным в том, что наши действия имеют смысл. Что будет с "Прометеем" после возвращения, меня мало волнует. Сделаю все, чтобы он возвратился. В этом-то вся штука — возвратиться и притом вместе с теми двумя... Если же я уничтожу этот космический мусор, то сразу же отпадет возможность поиска в инфракрасном диапазоне. Все метеориты покрупнее станут давать собственное излучение.</w:t>
      </w:r>
    </w:p>
    <w:p>
      <w:pPr>
        <w:pStyle w:val="Normal"/>
        <w:ind w:firstLine="720"/>
        <w:jc w:val="both"/>
        <w:rPr/>
      </w:pPr>
      <w:r>
        <w:rPr/>
        <w:t>Слабый, едва заметный толчок сотряс корпус "Прометея", затем последовал второй, посильнее, третий... Ощутимые удары следовали один за другим, завыла сирена. Берт бросился к пульту, на котором загорелся сигнал включения автопилота, но в этот момент чудовищная сила швырнула его о стену кабины, прежде чем он успел ухватиться за подлокотник кресла. Сползая по упругой обшивке стены, Берт видел, как Ортен катится к открытому стеллажу со звездными атласами, отчаянно пытаясь уцепиться за пластиковые плитки пола, как голова инженера ударяется об угол, как мякнет тело и, распластанное, прижимается к рядам толстых томов.</w:t>
      </w:r>
    </w:p>
    <w:p>
      <w:pPr>
        <w:pStyle w:val="Normal"/>
        <w:ind w:firstLine="720"/>
        <w:jc w:val="both"/>
        <w:rPr/>
      </w:pPr>
      <w:r>
        <w:rPr/>
        <w:t>Берт упал на колени, инстинктивно норовя поскорее забиться в скругленный угол рубки, подальше от выступов. Сквозь туман, застилающий глаза, он различал безумный танец контрольных сигналов на табло автоматического управления. Бешено вибрировали стены рубки, молнии пробегали через экраны, а навигационные устройства отбрасывали кошмарные пляшущие тени. На видеоэкранах вздувались изображения огненных шаров-солнц, покрытых пламенными космами, чтобы тут же рассыпаться каскадами света, превратиться в полотнища пульсирующих яркими бликами, фантастично разодранных фиолетовых облаков. Это аннигилятор "Прометея" уничтожал мчащуюся на него лавину метеоритов. Грохот наполнял внутренние помещения ракеты, несущийся со всех сторон оглушительный дребезг смешался со стоном сирены, послышался гул и треск лопающихся перегородок. Медленно погас свет.</w:t>
      </w:r>
    </w:p>
    <w:p>
      <w:pPr>
        <w:pStyle w:val="Normal"/>
        <w:ind w:firstLine="720"/>
        <w:jc w:val="both"/>
        <w:rPr/>
      </w:pPr>
      <w:r>
        <w:rPr/>
        <w:t>Мрак царил не более секунды. Под потолком будто разлилось зарево — это компьютер включил аварийную сеть электропитания. Еще с минуту ракета вздрагивала от ударов; затем пол перестал вибрировать и воцарилась тишина.</w:t>
      </w:r>
    </w:p>
    <w:p>
      <w:pPr>
        <w:pStyle w:val="Normal"/>
        <w:ind w:firstLine="720"/>
        <w:jc w:val="both"/>
        <w:rPr/>
      </w:pPr>
      <w:r>
        <w:rPr/>
        <w:t>Берт поднялся на ноги. В ушах стоял звон, перед глазами словно падали черные хлопья, во рту ощущалась горечь. Держась за стену, он медленно подошел к Ортену. Инженер, скорчившись, лежал на боку; его лица, заслоненного в последний момент рукой, не было видно. Берт присел на корточки, с трудом расстегнул скафандр Ортена, разорвал куртку и приложил ухо к груди. Сердце билось. Берт осторожно начал ощупывать голову инженера. Под пальцами он почувствовал  небольшую  вмятину, идущую наискось под уже набухающей кожей к затылку. Ортен застонал, по его телу пробежала дрожь.</w:t>
      </w:r>
    </w:p>
    <w:p>
      <w:pPr>
        <w:pStyle w:val="Normal"/>
        <w:ind w:firstLine="720"/>
        <w:jc w:val="both"/>
        <w:rPr/>
      </w:pPr>
      <w:r>
        <w:rPr/>
        <w:t>Берт неверными шагами подошел к пульту и упал в кресло. Некоторое время он не мог собраться с мыслями. Все, что он делал с момента, когда его швырнуло о стену, как бы не зависело от его воли; он действовал, как запрограммированный автомат. Теперь раздвоение мыслей и чувств постепенно исчезало; он снова начинал воспринимать показания немногих не вышедших из строя счетчиков, осознавать значения  светящихся цифр. "Прометей" шел курсом, который соответствовал направлению движения метеоритного потока: навигационный автомат выправил кривизну траектории полета и уравнял скорость космолета со скоростью мчащихся в космос глыб и пылевидных частиц. Над сектором, контролирующим третий отсек космолета, пульсировал красный сигнал аварии, показывающий место повреждения. В той части корабля находились жилые помещения. Берт включил видеофон и соединился с астролабораторией. Кротан, вытирая платком кровь с лица, поднял голову на звук видеофона и вопросительно поглядел.</w:t>
      </w:r>
    </w:p>
    <w:p>
      <w:pPr>
        <w:pStyle w:val="Normal"/>
        <w:ind w:firstLine="720"/>
        <w:jc w:val="both"/>
        <w:rPr/>
      </w:pPr>
      <w:r>
        <w:rPr/>
        <w:t>—</w:t>
      </w:r>
      <w:r>
        <w:rPr>
          <w:rFonts w:eastAsia="Arial"/>
        </w:rPr>
        <w:t xml:space="preserve"> </w:t>
      </w:r>
      <w:r>
        <w:rPr/>
        <w:t>Открываю дверь твоего шлюза, — сказал Берт. — Прошу прийти немедленно. Ортен ранен, нужно как можно быстрее перенести его в изолятор.</w:t>
      </w:r>
    </w:p>
    <w:p>
      <w:pPr>
        <w:pStyle w:val="Normal"/>
        <w:ind w:firstLine="720"/>
        <w:jc w:val="both"/>
        <w:rPr/>
      </w:pPr>
      <w:r>
        <w:rPr/>
        <w:t>—</w:t>
      </w:r>
      <w:r>
        <w:rPr>
          <w:rFonts w:eastAsia="Arial"/>
        </w:rPr>
        <w:t xml:space="preserve"> </w:t>
      </w:r>
      <w:r>
        <w:rPr/>
        <w:t>Он в сознании?</w:t>
      </w:r>
    </w:p>
    <w:p>
      <w:pPr>
        <w:pStyle w:val="Normal"/>
        <w:ind w:firstLine="720"/>
        <w:jc w:val="both"/>
        <w:rPr/>
      </w:pPr>
      <w:r>
        <w:rPr/>
        <w:t>—</w:t>
      </w:r>
      <w:r>
        <w:rPr>
          <w:rFonts w:eastAsia="Arial"/>
        </w:rPr>
        <w:t xml:space="preserve"> </w:t>
      </w:r>
      <w:r>
        <w:rPr/>
        <w:t>Нет.</w:t>
      </w:r>
    </w:p>
    <w:p>
      <w:pPr>
        <w:pStyle w:val="Normal"/>
        <w:ind w:firstLine="720"/>
        <w:jc w:val="both"/>
        <w:rPr/>
      </w:pPr>
      <w:r>
        <w:rPr/>
        <w:t xml:space="preserve">Астроном наморщил лоб. </w:t>
      </w:r>
    </w:p>
    <w:p>
      <w:pPr>
        <w:pStyle w:val="Normal"/>
        <w:ind w:firstLine="720"/>
        <w:jc w:val="both"/>
        <w:rPr/>
      </w:pPr>
      <w:r>
        <w:rPr/>
        <w:t>Когда в рубку вошел Кротан, Берт прервал наблюдение, и они вместе подошли к инженеру. Тело Ортена словно налилось свинцом. Астронавты осторожно перенесли его в изолятор. Когда  задвинулся прозрачный колпак автомеда и голова инженера оказалась в окружении  упругих щупов инструментов, Берт включил диагностат. Они смотрели на сменяющие друг друга на экране светлые линии и на стрелку, поднимающуюся к верхнему краю шкалы. Стрелка остановилась на цифре пять — это означало, что состояние Ортена было тяжелым и требовалось срочное хирургическое вмешательство. Сработала система выбора программ; температура под колпаком начала понижаться, послышалось шипение впускаемого кислорода. Автомед перенял на себя работу сердца, по трубкам потекла красная жидкость — в ритм неторопливым движениям поршней насосной   системы.  Началась операция.</w:t>
      </w:r>
    </w:p>
    <w:p>
      <w:pPr>
        <w:pStyle w:val="Normal"/>
        <w:ind w:firstLine="720"/>
        <w:jc w:val="both"/>
        <w:rPr/>
      </w:pPr>
      <w:r>
        <w:rPr/>
        <w:t>Астронавты перешли в рубку. Берт стал проверять напряжение в распределительной сети. Однако мысли его упорно возвращались к изолятору и Ортену, неподвижно лежащему под пластмассовым колпаком.</w:t>
      </w:r>
    </w:p>
    <w:p>
      <w:pPr>
        <w:pStyle w:val="Normal"/>
        <w:ind w:firstLine="720"/>
        <w:jc w:val="both"/>
        <w:rPr/>
      </w:pPr>
      <w:r>
        <w:rPr/>
        <w:t>Затем Берт постарался сконцентрировать внимание на действиях роботов; их номера быстро перемещались на  мнемосхеме помещений корабля, все ближе продвигаясь к месту, где находилась пробоина. Потом зажегся наконец яркий свет в рубке, и погасли аварийные лампы. Из-за щитов и пульта послышалось гудение трансформаторов, экраны приобрели нормальный уровень освещенности, возобновилось функционирование всех секций контроля, от которых поочередно поступали теперь подтверждения исправности систем.</w:t>
      </w:r>
    </w:p>
    <w:p>
      <w:pPr>
        <w:pStyle w:val="Normal"/>
        <w:ind w:firstLine="720"/>
        <w:jc w:val="both"/>
        <w:rPr/>
      </w:pPr>
      <w:r>
        <w:rPr/>
        <w:t>Берт почувствовал, что его оставляют остатки энергии, исчезает воля к деятельности; выполнение самого малейшего движения казалось ему теперь чем-то невероятно трудным, невозможным. Кротан тоже полулежал в кресле, тупо глядя в иллюминатор. Берт проглотил подкрепляющую таблетку и закрыл глаза.</w:t>
      </w:r>
    </w:p>
    <w:p>
      <w:pPr>
        <w:pStyle w:val="Normal"/>
        <w:ind w:firstLine="720"/>
        <w:jc w:val="both"/>
        <w:rPr/>
      </w:pPr>
      <w:r>
        <w:rPr/>
        <w:t>—</w:t>
      </w:r>
      <w:r>
        <w:rPr>
          <w:rFonts w:eastAsia="Arial"/>
        </w:rPr>
        <w:t xml:space="preserve"> </w:t>
      </w:r>
      <w:r>
        <w:rPr/>
        <w:t xml:space="preserve">Берт, очнись! Тебе плохо? </w:t>
      </w:r>
    </w:p>
    <w:p>
      <w:pPr>
        <w:pStyle w:val="Normal"/>
        <w:ind w:firstLine="720"/>
        <w:jc w:val="both"/>
        <w:rPr/>
      </w:pPr>
      <w:r>
        <w:rPr/>
        <w:t>Кротан бесцеремонно встряхнул его. Берт неохотно открыл глаза.</w:t>
      </w:r>
    </w:p>
    <w:p>
      <w:pPr>
        <w:pStyle w:val="Normal"/>
        <w:ind w:firstLine="720"/>
        <w:jc w:val="both"/>
        <w:rPr/>
      </w:pPr>
      <w:r>
        <w:rPr/>
        <w:t>—</w:t>
      </w:r>
      <w:r>
        <w:rPr>
          <w:rFonts w:eastAsia="Arial"/>
        </w:rPr>
        <w:t xml:space="preserve"> </w:t>
      </w:r>
      <w:r>
        <w:rPr/>
        <w:t>Чувствую себя и в самом деле отвратительно. Кружится голова, — пробормотал он. — Что случилось?</w:t>
      </w:r>
    </w:p>
    <w:p>
      <w:pPr>
        <w:pStyle w:val="Normal"/>
        <w:ind w:firstLine="720"/>
        <w:jc w:val="both"/>
        <w:rPr/>
      </w:pPr>
      <w:r>
        <w:rPr/>
        <w:t>На черной панели детектора инфракрасных лучей светилась неподвижная черточка.</w:t>
      </w:r>
    </w:p>
    <w:p>
      <w:pPr>
        <w:pStyle w:val="Normal"/>
        <w:ind w:firstLine="720"/>
        <w:jc w:val="both"/>
        <w:rPr/>
      </w:pPr>
      <w:r>
        <w:rPr/>
        <w:t>—</w:t>
      </w:r>
      <w:r>
        <w:rPr>
          <w:rFonts w:eastAsia="Arial"/>
        </w:rPr>
        <w:t xml:space="preserve"> </w:t>
      </w:r>
      <w:r>
        <w:rPr/>
        <w:t xml:space="preserve">Это они! — сказал Кротан. </w:t>
      </w:r>
    </w:p>
    <w:p>
      <w:pPr>
        <w:pStyle w:val="Normal"/>
        <w:ind w:firstLine="720"/>
        <w:jc w:val="both"/>
        <w:rPr/>
      </w:pPr>
      <w:r>
        <w:rPr/>
        <w:t>Берт кивнул и перенес взгляд на индикатор горючего. Стрелка главного прибора находилась на красной резервной зоне, почти у самого ее края.</w:t>
      </w:r>
    </w:p>
    <w:p>
      <w:pPr>
        <w:pStyle w:val="Normal"/>
        <w:ind w:firstLine="720"/>
        <w:jc w:val="both"/>
        <w:rPr/>
      </w:pPr>
      <w:r>
        <w:rPr/>
        <w:t>—</w:t>
      </w:r>
      <w:r>
        <w:rPr>
          <w:rFonts w:eastAsia="Arial"/>
        </w:rPr>
        <w:t xml:space="preserve"> </w:t>
      </w:r>
      <w:r>
        <w:rPr/>
        <w:t>Такие вот дела, — проворчал Берт. — Аннигилятор и автопилот спасли нам жизнь, но трех четвертей запасов горючего как не бывало. Теперь мы не можем позволить себе расходование ни одного грамма на непредвиденные операции, иначе нам никогда не видать Земли.</w:t>
      </w:r>
    </w:p>
    <w:p>
      <w:pPr>
        <w:pStyle w:val="Normal"/>
        <w:ind w:firstLine="720"/>
        <w:jc w:val="both"/>
        <w:rPr/>
      </w:pPr>
      <w:r>
        <w:rPr/>
        <w:t>—</w:t>
      </w:r>
      <w:r>
        <w:rPr>
          <w:rFonts w:eastAsia="Arial"/>
        </w:rPr>
        <w:t xml:space="preserve"> </w:t>
      </w:r>
      <w:r>
        <w:rPr/>
        <w:t>Хочешь поворачивать назад?</w:t>
      </w:r>
    </w:p>
    <w:p>
      <w:pPr>
        <w:pStyle w:val="Normal"/>
        <w:ind w:firstLine="720"/>
        <w:jc w:val="both"/>
        <w:rPr/>
      </w:pPr>
      <w:r>
        <w:rPr/>
        <w:t>—</w:t>
      </w:r>
      <w:r>
        <w:rPr>
          <w:rFonts w:eastAsia="Arial"/>
        </w:rPr>
        <w:t xml:space="preserve"> </w:t>
      </w:r>
      <w:r>
        <w:rPr/>
        <w:t>Не нервничай; Кротан. Я этого не говорил. Вышлем к ракете капсулу с универсальным роботом.</w:t>
      </w:r>
    </w:p>
    <w:p>
      <w:pPr>
        <w:pStyle w:val="Normal"/>
        <w:ind w:firstLine="720"/>
        <w:jc w:val="both"/>
        <w:rPr/>
      </w:pPr>
      <w:r>
        <w:rPr/>
        <w:t>—</w:t>
      </w:r>
      <w:r>
        <w:rPr>
          <w:rFonts w:eastAsia="Arial"/>
        </w:rPr>
        <w:t xml:space="preserve"> </w:t>
      </w:r>
      <w:r>
        <w:rPr/>
        <w:t>В капсуле полечу я, — предложил астроном.</w:t>
      </w:r>
    </w:p>
    <w:p>
      <w:pPr>
        <w:pStyle w:val="Normal"/>
        <w:ind w:firstLine="720"/>
        <w:jc w:val="both"/>
        <w:rPr/>
      </w:pPr>
      <w:r>
        <w:rPr/>
        <w:t>—</w:t>
      </w:r>
      <w:r>
        <w:rPr>
          <w:rFonts w:eastAsia="Arial"/>
        </w:rPr>
        <w:t xml:space="preserve"> </w:t>
      </w:r>
      <w:r>
        <w:rPr/>
        <w:t xml:space="preserve">Нет, я не могу ослаблять экипаж, — ответил Берт и тут же сообразил, что слово "экипаж" должно звучать по меньшей мере смешно в их положении. Однако лицо астронома продолжало оставаться серьезным. </w:t>
      </w:r>
    </w:p>
    <w:p>
      <w:pPr>
        <w:pStyle w:val="Normal"/>
        <w:ind w:firstLine="720"/>
        <w:jc w:val="both"/>
        <w:rPr/>
      </w:pPr>
      <w:r>
        <w:rPr/>
        <w:t>—</w:t>
      </w:r>
      <w:r>
        <w:rPr>
          <w:rFonts w:eastAsia="Arial"/>
        </w:rPr>
        <w:t xml:space="preserve"> </w:t>
      </w:r>
      <w:r>
        <w:rPr/>
        <w:t>Ты не хочешь меня послать, боясь ответственности, если со мной что случится. Предпочитаешь, чтобы полетел автомат. Ты всегда чересчур надеялся на автоматы, но есть ситуации, когда решения способен принимать только человек. Там может оказаться  горючее — и  как знать? — потребуется добраться до баков.  Хотелось бы, кроме того, забрать собранные ими материалы, документацию, относящуюся к встрече с потоком...  Я полечу в качестве добровольца, чтобы избавить тебя от угрызений совести.</w:t>
      </w:r>
    </w:p>
    <w:p>
      <w:pPr>
        <w:pStyle w:val="Normal"/>
        <w:ind w:firstLine="720"/>
        <w:jc w:val="both"/>
        <w:rPr/>
      </w:pPr>
      <w:r>
        <w:rPr/>
        <w:t>—</w:t>
      </w:r>
      <w:r>
        <w:rPr>
          <w:rFonts w:eastAsia="Arial"/>
        </w:rPr>
        <w:t xml:space="preserve"> </w:t>
      </w:r>
      <w:r>
        <w:rPr/>
        <w:t>Не полетишь. В сообщении говорилось о повреждении двигателей. Если произошла утечка горючего, то войти за защитный экран сможет только робот.</w:t>
      </w:r>
    </w:p>
    <w:p>
      <w:pPr>
        <w:pStyle w:val="Normal"/>
        <w:ind w:firstLine="720"/>
        <w:jc w:val="both"/>
        <w:rPr/>
      </w:pPr>
      <w:r>
        <w:rPr/>
        <w:t>—</w:t>
      </w:r>
      <w:r>
        <w:rPr>
          <w:rFonts w:eastAsia="Arial"/>
        </w:rPr>
        <w:t xml:space="preserve"> </w:t>
      </w:r>
      <w:r>
        <w:rPr/>
        <w:t>Ты все еще находишься под действием нервного шока, тебя парализует страх перед пустым пространством, ты не хотел бы больше ничем рисковать, хотя, в сущности, поставил на карту все — нас, себя, "Прометей"!  Только горючее с грузовой ракеты может обеспечить нам возвращение.</w:t>
      </w:r>
    </w:p>
    <w:p>
      <w:pPr>
        <w:pStyle w:val="Normal"/>
        <w:ind w:firstLine="720"/>
        <w:jc w:val="both"/>
        <w:rPr/>
      </w:pPr>
      <w:r>
        <w:rPr/>
        <w:t>Жестом руки Берт отмел доводы астронома, так как понял, что начинается бесплодный спор, а на ненужные разговоры у него не было ни времени, ни сил. Он отдаст даже год или два, на которые удлинится полет к Земле, только бы доставить Ортена на космодром и вырвать тех двух, потерпевших аварию, из космической пустоты.</w:t>
      </w:r>
    </w:p>
    <w:p>
      <w:pPr>
        <w:pStyle w:val="Normal"/>
        <w:ind w:firstLine="720"/>
        <w:jc w:val="both"/>
        <w:rPr/>
      </w:pPr>
      <w:r>
        <w:rPr/>
        <w:t>—</w:t>
      </w:r>
      <w:r>
        <w:rPr>
          <w:rFonts w:eastAsia="Arial"/>
        </w:rPr>
        <w:t xml:space="preserve"> </w:t>
      </w:r>
      <w:r>
        <w:rPr/>
        <w:t xml:space="preserve">Не полетишь, Кротан, это мое решение. Ты нужен здесь. Иди в астролабораторию и приготовь подробную карту потока и расположения метеоритов на трассе нашего последующего полета к Земле. Впрочем, разработаешь три варианта трассы для "Прометея". Контакт со мной будешь поддерживать только по видеофону. Можешь идти. </w:t>
      </w:r>
    </w:p>
    <w:p>
      <w:pPr>
        <w:pStyle w:val="Normal"/>
        <w:ind w:firstLine="720"/>
        <w:jc w:val="both"/>
        <w:rPr/>
      </w:pPr>
      <w:r>
        <w:rPr/>
        <w:t>Когда закрылась дверь, Берт включил  систему внутреннего наблюдения. Астроном остановился у коридорного разветвления и размышлял некоторое время, глядя в глубь туннеля, ведущего к шлюзу. Потом неохотно поднялся по лестнице в астролабораторию. Берт подождал, пока Кротан войдет в помещение, и нажал на кнопку. Стальная плита перекрыла туннель и тем самым отсекла Кротана от остальных помещений корабля.</w:t>
      </w:r>
    </w:p>
    <w:p>
      <w:pPr>
        <w:pStyle w:val="Normal"/>
        <w:ind w:firstLine="720"/>
        <w:jc w:val="both"/>
        <w:rPr/>
      </w:pPr>
      <w:r>
        <w:rPr/>
        <w:t>Берт вызвал склад и приказал универсальному роботу явиться к шлюзу выпуска капсулы. Потом он вышел из рубки, на минуту зашел в изолятор. Неподвижный Ортен лежал под колпаком автомеда, по трубкам перемещались разноцветные жидкости, неустанно работали насосы. Берт взял из шкафа две капсулы с усыпляющим газом, сунул их в карман, закрыл за собой дверь и направился к шлюзу. Из-за стен слышалось гудение автоматов, все еще занятых заделкой пробоины в обшивке, несся в глубь корабля перестук пневматических молотков и треск сварки.</w:t>
      </w:r>
    </w:p>
    <w:p>
      <w:pPr>
        <w:pStyle w:val="Normal"/>
        <w:ind w:firstLine="720"/>
        <w:jc w:val="both"/>
        <w:rPr/>
      </w:pPr>
      <w:r>
        <w:rPr/>
        <w:t>В шлюзе, около капсулы, лежащей на пусковой дорожке, уже поджидал робот. Берт осмотрел его шаровидный корпус и многочленные конечности, заглянул внутрь, туда, где в сложенном состоянии находились захваты, а также два набора инструментов: один был предназначен для резания и сварки стальных плит, другой — для выполнения работ, требующих особо высокой аккуратности и точности. Робот был исправен, надлежало лишь его запрограммировать. Берт наклонился над главной панелью автомата, вывинтил предохранитель, не позволяющий машине коснуться человека, и переставил рычажки кодовой системы. Ампулы с усыпляющим  газом он поместил в пневматической трубке, соединил ее с захватом и захлопнул панель.</w:t>
      </w:r>
    </w:p>
    <w:p>
      <w:pPr>
        <w:pStyle w:val="Normal"/>
        <w:ind w:firstLine="720"/>
        <w:jc w:val="both"/>
        <w:rPr/>
      </w:pPr>
      <w:r>
        <w:rPr/>
        <w:t>—</w:t>
      </w:r>
      <w:r>
        <w:rPr>
          <w:rFonts w:eastAsia="Arial"/>
        </w:rPr>
        <w:t xml:space="preserve"> </w:t>
      </w:r>
      <w:r>
        <w:rPr/>
        <w:t>В кабину! — приказал он.</w:t>
      </w:r>
    </w:p>
    <w:p>
      <w:pPr>
        <w:pStyle w:val="Normal"/>
        <w:ind w:firstLine="720"/>
        <w:jc w:val="both"/>
        <w:rPr/>
      </w:pPr>
      <w:r>
        <w:rPr/>
        <w:t xml:space="preserve">Робот, покачиваясь, вкатился в капсулу. Бесшумно закрылась дверь; поршень вытолкнул капсулу наружу через раструб пусковой установки. </w:t>
      </w:r>
    </w:p>
    <w:p>
      <w:pPr>
        <w:pStyle w:val="Normal"/>
        <w:ind w:firstLine="720"/>
        <w:jc w:val="both"/>
        <w:rPr/>
      </w:pPr>
      <w:r>
        <w:rPr/>
      </w:r>
    </w:p>
    <w:p>
      <w:pPr>
        <w:pStyle w:val="Normal"/>
        <w:ind w:firstLine="720"/>
        <w:jc w:val="both"/>
        <w:rPr/>
      </w:pPr>
      <w:r>
        <w:rPr/>
        <w:t>—</w:t>
      </w:r>
      <w:r>
        <w:rPr>
          <w:rFonts w:eastAsia="Arial"/>
        </w:rPr>
        <w:t xml:space="preserve"> </w:t>
      </w:r>
      <w:r>
        <w:rPr/>
        <w:t>Не понимаете?! — кричал Берт в микрофон. — Это обычный универ, автомат, который я направил к вам. С вами говорит человек.</w:t>
      </w:r>
    </w:p>
    <w:p>
      <w:pPr>
        <w:pStyle w:val="Normal"/>
        <w:ind w:firstLine="720"/>
        <w:jc w:val="both"/>
        <w:rPr/>
      </w:pPr>
      <w:r>
        <w:rPr/>
        <w:t>На экране в слабом блеске аварийных лампочек Берт видел исхудавшие, заросшие щетиной лица двух астронавтов; пот стекал по их щекам тонкими струйками. На полу и на пультах валялись пустые консервные банки, мотки проволоки и прочий мусор.</w:t>
      </w:r>
    </w:p>
    <w:p>
      <w:pPr>
        <w:pStyle w:val="Normal"/>
        <w:ind w:firstLine="720"/>
        <w:jc w:val="both"/>
        <w:rPr/>
      </w:pPr>
      <w:r>
        <w:rPr/>
        <w:t>—</w:t>
      </w:r>
      <w:r>
        <w:rPr>
          <w:rFonts w:eastAsia="Arial"/>
        </w:rPr>
        <w:t xml:space="preserve"> </w:t>
      </w:r>
      <w:r>
        <w:rPr/>
        <w:t>Говорит Берт Паал с борта патрульной ракеты "Прометей". Эвакуируем вас на наш корабль, находящийся на расстоянии...</w:t>
      </w:r>
    </w:p>
    <w:p>
      <w:pPr>
        <w:pStyle w:val="Normal"/>
        <w:ind w:firstLine="720"/>
        <w:jc w:val="both"/>
        <w:rPr/>
      </w:pPr>
      <w:r>
        <w:rPr/>
        <w:t>—</w:t>
      </w:r>
      <w:r>
        <w:rPr>
          <w:rFonts w:eastAsia="Arial"/>
        </w:rPr>
        <w:t xml:space="preserve"> </w:t>
      </w:r>
      <w:r>
        <w:rPr/>
        <w:t>Лжешь, — сказал вдруг один астронавт, — мы  летим уже второй месяц, и, значит, ты, твой голос и автомат — только галлюцинация.</w:t>
      </w:r>
    </w:p>
    <w:p>
      <w:pPr>
        <w:pStyle w:val="Normal"/>
        <w:ind w:firstLine="720"/>
        <w:jc w:val="both"/>
        <w:rPr/>
      </w:pPr>
      <w:r>
        <w:rPr/>
        <w:t>Он наклонился к пульту и постучал пальцем по циферблату хронометра.</w:t>
      </w:r>
    </w:p>
    <w:p>
      <w:pPr>
        <w:pStyle w:val="Normal"/>
        <w:ind w:firstLine="720"/>
        <w:jc w:val="both"/>
        <w:rPr/>
      </w:pPr>
      <w:r>
        <w:rPr/>
        <w:t>—</w:t>
      </w:r>
      <w:r>
        <w:rPr>
          <w:rFonts w:eastAsia="Arial"/>
        </w:rPr>
        <w:t xml:space="preserve"> </w:t>
      </w:r>
      <w:r>
        <w:rPr/>
        <w:t>Снова начинается приступ этой проклятой болезни, — буркнул он. — Видения, призраки... чувствую, как все во мне кипит. Слушай-ка, Манас, не сыграть ли нам партию в шахматы? Это всегда помогало.</w:t>
      </w:r>
    </w:p>
    <w:p>
      <w:pPr>
        <w:pStyle w:val="Normal"/>
        <w:ind w:firstLine="720"/>
        <w:jc w:val="both"/>
        <w:rPr/>
      </w:pPr>
      <w:r>
        <w:rPr/>
        <w:t>—</w:t>
      </w:r>
      <w:r>
        <w:rPr>
          <w:rFonts w:eastAsia="Arial"/>
        </w:rPr>
        <w:t xml:space="preserve"> </w:t>
      </w:r>
      <w:r>
        <w:rPr/>
        <w:t>Почему не сыграть? В конце концов, нам не остается ничего другого.</w:t>
      </w:r>
    </w:p>
    <w:p>
      <w:pPr>
        <w:pStyle w:val="Normal"/>
        <w:ind w:firstLine="720"/>
        <w:jc w:val="both"/>
        <w:rPr/>
      </w:pPr>
      <w:r>
        <w:rPr/>
        <w:t>—</w:t>
      </w:r>
      <w:r>
        <w:rPr>
          <w:rFonts w:eastAsia="Arial"/>
        </w:rPr>
        <w:t xml:space="preserve"> </w:t>
      </w:r>
      <w:r>
        <w:rPr/>
        <w:t>Сейчас расставлю фигуры. Гм, ты тоже видишь и слышишь этого робота?</w:t>
      </w:r>
    </w:p>
    <w:p>
      <w:pPr>
        <w:pStyle w:val="Normal"/>
        <w:ind w:firstLine="720"/>
        <w:jc w:val="both"/>
        <w:rPr/>
      </w:pPr>
      <w:r>
        <w:rPr/>
        <w:t>—</w:t>
      </w:r>
      <w:r>
        <w:rPr>
          <w:rFonts w:eastAsia="Arial"/>
        </w:rPr>
        <w:t xml:space="preserve"> </w:t>
      </w:r>
      <w:r>
        <w:rPr/>
        <w:t>Я даже и не гляжу туда. Советую тебе сосредоточиться на чем-то другом.</w:t>
      </w:r>
    </w:p>
    <w:p>
      <w:pPr>
        <w:pStyle w:val="Normal"/>
        <w:ind w:firstLine="720"/>
        <w:jc w:val="both"/>
        <w:rPr/>
      </w:pPr>
      <w:r>
        <w:rPr/>
        <w:t>—</w:t>
      </w:r>
      <w:r>
        <w:rPr>
          <w:rFonts w:eastAsia="Arial"/>
        </w:rPr>
        <w:t xml:space="preserve"> </w:t>
      </w:r>
      <w:r>
        <w:rPr/>
        <w:t>А если там все-таки что-то есть?</w:t>
      </w:r>
    </w:p>
    <w:p>
      <w:pPr>
        <w:pStyle w:val="Normal"/>
        <w:ind w:firstLine="720"/>
        <w:jc w:val="both"/>
        <w:rPr/>
      </w:pPr>
      <w:r>
        <w:rPr/>
        <w:t>—</w:t>
      </w:r>
      <w:r>
        <w:rPr>
          <w:rFonts w:eastAsia="Arial"/>
        </w:rPr>
        <w:t xml:space="preserve"> </w:t>
      </w:r>
      <w:r>
        <w:rPr/>
        <w:t>Не впадай в детство. Там не может быть ни человека, ни робота. Если бы ты сказал, что видишь жирафа или кита, это больше походило бы на правду. Лучше всего не обращать внимания на это что-то, сейчас все исчезнет, улетучится...</w:t>
      </w:r>
    </w:p>
    <w:p>
      <w:pPr>
        <w:pStyle w:val="Normal"/>
        <w:ind w:firstLine="720"/>
        <w:jc w:val="both"/>
        <w:rPr/>
      </w:pPr>
      <w:r>
        <w:rPr/>
        <w:t>На своем экране Берт разглядел пульт управления грузовой ракеты, датчики и часы, обставленные жестяными банками. Он вгляделся в циферблат хронометра — цифры месяцев и дней на среднем счетчике существенно отличались от показаний часов на его собственном пульте. Те двое были убеждены, что их полет длится около двух месяцев. Они уже приспособили ритм сна и бодрствования к цифрам, слишком быстро сменяющимся на неисправном приборе времени, и не могли уже поверить в какую-либо помощь с Земли. Дальше переубеждать их было бесполезно — они склонились над шахматной доской, передвигая фигуры. Берт отдал приказание универу. Из корпуса автомата брызнула узкая струйка сжиженного газа, который при соприкосновении с воздухом кабины превратился в небольшое облачко. Движения пилотов замедлились, их веки отяжелели, шахматные фигуры выпали из рук; оба застыли в креслах.</w:t>
      </w:r>
    </w:p>
    <w:p>
      <w:pPr>
        <w:pStyle w:val="Normal"/>
        <w:ind w:firstLine="720"/>
        <w:jc w:val="both"/>
        <w:rPr/>
      </w:pPr>
      <w:r>
        <w:rPr/>
        <w:t>—</w:t>
      </w:r>
      <w:r>
        <w:rPr>
          <w:rFonts w:eastAsia="Arial"/>
        </w:rPr>
        <w:t xml:space="preserve"> </w:t>
      </w:r>
      <w:r>
        <w:rPr/>
        <w:t>Перенеси их в капсулу и возвращайся на базу, — приказал Берт.</w:t>
      </w:r>
    </w:p>
    <w:p>
      <w:pPr>
        <w:pStyle w:val="Normal"/>
        <w:ind w:firstLine="720"/>
        <w:jc w:val="both"/>
        <w:rPr/>
      </w:pPr>
      <w:r>
        <w:rPr/>
        <w:t>Универ выдвинул захваты, положил на них неподвижные тела пилотов и заковылял к двери. Берт выключил радиостанцию. Им овладело желание закрыть глаза, привалиться к мягким подушкам кресла и уснуть. Он принял подкрепляющую таблетку. Через несколько минут он смог уже усесться перед компьютером и приступить к программированию возвращения. Результат оказался неутешительным. На расчетное тяговое усилие ракеты горючего было явно недостаточно. Берт на короткое время прервал работу, чтобы встретить возвращающуюся капсулу. Измерения уровня радиоактивности подтвердили его предположения — индикаторы засияли рубиновым светом, а в счетчике Гейгера послышались быстрые пощелкивания. Поверхность капсулы была загрязнена горючим, вытекающим из разбитых баков грузовой ракеты. Берт пришвартовал капсулу к "Прометею" и впустил робота через шлюз. Двух погруженных в сон людей универ внес в каюту, находящуюся рядом с автомедом.</w:t>
      </w:r>
    </w:p>
    <w:p>
      <w:pPr>
        <w:pStyle w:val="Normal"/>
        <w:ind w:firstLine="720"/>
        <w:jc w:val="both"/>
        <w:rPr/>
      </w:pPr>
      <w:r>
        <w:rPr/>
        <w:t>Берт снова начал рассчитывать курс. На этот раз он подошел к проблеме по-иному — исходными данными для расчета был запас продуктов питания и остаток срока службы регенераторов воздуха. В результате он получит значение минимальной тяги, при которой можно было добраться в зону марсианского космодрома ранее, чем перестанут функционировать регенераторы воздуха...</w:t>
      </w:r>
    </w:p>
    <w:p>
      <w:pPr>
        <w:pStyle w:val="Normal"/>
        <w:ind w:firstLine="720"/>
        <w:jc w:val="both"/>
        <w:rPr/>
      </w:pPr>
      <w:r>
        <w:rPr/>
        <w:t>Наконец из анализатора появилась перфокарта. Берт взглянул на полученный результат. Разность достигала двадцати процентов от количества горючего, имеющегося на борту. Чтобы обеспечить необходимое дополнительное ускорение, надлежало перед выполнением маневра разворота уменьшить массу "Прометея".</w:t>
      </w:r>
    </w:p>
    <w:p>
      <w:pPr>
        <w:pStyle w:val="Normal"/>
        <w:ind w:firstLine="720"/>
        <w:jc w:val="both"/>
        <w:rPr/>
      </w:pPr>
      <w:r>
        <w:rPr/>
        <w:t>Он отключил аннигилятор, отозвал все автоматы и приказал им очистить все запасники "Прометея", а затем спокойно смотрел, как в выпускном шлюзе исчезают вагонетки, полные ящиков с экспонированными фотопластинками и пленками, на которых хранилась информация, зарегистрированная сотнями специальных устройств на автоматических станциях. Через открытые люки роботы извлекали тонны запасных частей для машин и космических зондов, аварийное оборудование, бухты кабелей, порожние, со свинцовыми стенками баки из-под горючего... Поршень пускового устройства выталкивал все это наружу, в космическую пустоту. Затем автоматы начали демонтаж внутреннего оборудования ракеты. Плазменные горелки резали стальные переборки, стенки шлюзов, броню внутренней обшивки. Главный коридор "Прометея" дрожал под тяжестью   подтаскиваемых к шлюзу еще дымящихся от жара металлических плит, гулкое эхо неслось через вентиляционные проемы, наполняя космолет оглушительной какофонией. Затем наступил наиболее неприятный момент для Берта — он вынужден был поступиться большинством автоматов. Подумав, он оставил на борту только универа, а остальным приказал войти в кабину капсулы, запер за ними дверь шлюза и потянул за пусковой рычаг. Ракета отделилась от "Прометея" и безвозвратно ушла в космос. Берт остановился у входа в жилые помещения и еще раз оглянулся. Его взгляду предстал огромный опустошенный зал, ранее вмещавший все разнообразнейшее бортовое оборудование технического обеспечения; в конце зала, за матовой стенкой-экраном находились только атомный реактор и двигательные устройства. Берт медленно закрыл за собой дверь. В рубке настырно звучал сигнал видеофона. Командир соединился с астролабораторией. На экране появилось испуганное лицо Кротана.</w:t>
      </w:r>
    </w:p>
    <w:p>
      <w:pPr>
        <w:pStyle w:val="Normal"/>
        <w:ind w:firstLine="720"/>
        <w:jc w:val="both"/>
        <w:rPr/>
      </w:pPr>
      <w:r>
        <w:rPr/>
        <w:t>—</w:t>
      </w:r>
      <w:r>
        <w:rPr>
          <w:rFonts w:eastAsia="Arial"/>
        </w:rPr>
        <w:t xml:space="preserve"> </w:t>
      </w:r>
      <w:r>
        <w:rPr/>
        <w:t>Ты уже составил карту?</w:t>
      </w:r>
    </w:p>
    <w:p>
      <w:pPr>
        <w:pStyle w:val="Normal"/>
        <w:ind w:firstLine="720"/>
        <w:jc w:val="both"/>
        <w:rPr/>
      </w:pPr>
      <w:r>
        <w:rPr/>
        <w:t>—</w:t>
      </w:r>
      <w:r>
        <w:rPr>
          <w:rFonts w:eastAsia="Arial"/>
        </w:rPr>
        <w:t xml:space="preserve"> </w:t>
      </w:r>
      <w:r>
        <w:rPr/>
        <w:t>Что ты делаешь, Берт?!  Ты сошел с ума!</w:t>
      </w:r>
    </w:p>
    <w:p>
      <w:pPr>
        <w:pStyle w:val="Normal"/>
        <w:ind w:firstLine="720"/>
        <w:jc w:val="both"/>
        <w:rPr/>
      </w:pPr>
      <w:r>
        <w:rPr/>
        <w:t>—</w:t>
      </w:r>
      <w:r>
        <w:rPr>
          <w:rFonts w:eastAsia="Arial"/>
        </w:rPr>
        <w:t xml:space="preserve"> </w:t>
      </w:r>
      <w:r>
        <w:rPr/>
        <w:t>Я уменьшил массу корабля.</w:t>
      </w:r>
    </w:p>
    <w:p>
      <w:pPr>
        <w:pStyle w:val="Normal"/>
        <w:ind w:firstLine="720"/>
        <w:jc w:val="both"/>
        <w:rPr/>
      </w:pPr>
      <w:r>
        <w:rPr/>
        <w:t>—</w:t>
      </w:r>
      <w:r>
        <w:rPr>
          <w:rFonts w:eastAsia="Arial"/>
        </w:rPr>
        <w:t xml:space="preserve"> </w:t>
      </w:r>
      <w:r>
        <w:rPr/>
        <w:t>А исследовательские материалы?</w:t>
      </w:r>
    </w:p>
    <w:p>
      <w:pPr>
        <w:pStyle w:val="Normal"/>
        <w:ind w:firstLine="720"/>
        <w:jc w:val="both"/>
        <w:rPr/>
      </w:pPr>
      <w:r>
        <w:rPr/>
        <w:t>—</w:t>
      </w:r>
      <w:r>
        <w:rPr>
          <w:rFonts w:eastAsia="Arial"/>
        </w:rPr>
        <w:t xml:space="preserve"> </w:t>
      </w:r>
      <w:r>
        <w:rPr/>
        <w:t>Выкинул все. Что с картой? Надеюсь, на нее можно положиться?</w:t>
      </w:r>
    </w:p>
    <w:p>
      <w:pPr>
        <w:pStyle w:val="Normal"/>
        <w:ind w:firstLine="720"/>
        <w:jc w:val="both"/>
        <w:rPr/>
      </w:pPr>
      <w:r>
        <w:rPr/>
        <w:t>—</w:t>
      </w:r>
      <w:r>
        <w:rPr>
          <w:rFonts w:eastAsia="Arial"/>
        </w:rPr>
        <w:t xml:space="preserve"> </w:t>
      </w:r>
      <w:r>
        <w:rPr/>
        <w:t>Но там была почти вся документация о метеоритном потоке...</w:t>
      </w:r>
    </w:p>
    <w:p>
      <w:pPr>
        <w:pStyle w:val="Normal"/>
        <w:ind w:firstLine="720"/>
        <w:jc w:val="both"/>
        <w:rPr/>
      </w:pPr>
      <w:r>
        <w:rPr/>
        <w:t>—</w:t>
      </w:r>
      <w:r>
        <w:rPr>
          <w:rFonts w:eastAsia="Arial"/>
        </w:rPr>
        <w:t xml:space="preserve"> </w:t>
      </w:r>
      <w:r>
        <w:rPr/>
        <w:t>Весьма сожалею, но я должен был уменьшить массу. Должен — понимаешь?! Теперь передай карту на экран и проверь окрестность корабля. Начинаю маневр.</w:t>
      </w:r>
    </w:p>
    <w:p>
      <w:pPr>
        <w:pStyle w:val="Normal"/>
        <w:ind w:firstLine="720"/>
        <w:jc w:val="both"/>
        <w:rPr/>
      </w:pPr>
      <w:r>
        <w:rPr/>
        <w:t>Берт выключил видеофон и усмехнулся. Он знал, что через несколько минут выберется из метеоритного потока и затем передвинет рычаг на полную тягу. А потом, когда выгорят остатки горючего, наступит длинная череда томительных дней. Но с каждым часом он будет все ближе и ближе к тем местам, где космические зонды сигналят бесстрастно, неустанно: "Безопасный сектор, безопасный сектор, безопасный сектор..."</w:t>
      </w:r>
    </w:p>
    <w:p>
      <w:pPr>
        <w:pStyle w:val="Normal"/>
        <w:ind w:firstLine="720"/>
        <w:jc w:val="right"/>
        <w:rPr>
          <w:i/>
          <w:i/>
        </w:rPr>
      </w:pPr>
      <w:r>
        <w:rPr>
          <w:i/>
        </w:rPr>
        <w:t>Сокращенный перевод с польского В. МЕЩЕРЯКОВ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0"/>
    </w:pPr>
    <w:rPr>
      <w:rFonts w:ascii="Arial" w:hAnsi="Arial" w:eastAsia="Times New Roman" w:cs="Arial"/>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560"/>
    </w:pPr>
    <w:rPr>
      <w:rFonts w:ascii="Arial" w:hAnsi="Arial" w:eastAsia="Times New Roman" w:cs="Arial"/>
      <w:i/>
      <w:color w:val="auto"/>
      <w:sz w:val="24"/>
      <w:szCs w:val="20"/>
      <w:lang w:eastAsia="ru-RU" w:val="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21:55:00Z</dcterms:created>
  <dc:creator>Витольд Зегальский</dc:creator>
  <dc:description/>
  <dc:language>en-US</dc:language>
  <cp:lastModifiedBy>SSSS</cp:lastModifiedBy>
  <dcterms:modified xsi:type="dcterms:W3CDTF">2000-12-18T22:06:00Z</dcterms:modified>
  <cp:revision>4</cp:revision>
  <dc:subject/>
  <dc:title>Патрульная служба</dc:title>
</cp:coreProperties>
</file>